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0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ПРОТОКОЛ</w:t>
      </w:r>
      <w:r>
        <w:rPr>
          <w:sz w:val="28"/>
          <w:szCs w:val="28"/>
          <w:lang w:val="ru-RU"/>
        </w:rPr>
        <w:t xml:space="preserve"> №1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громадської ради при Володимир-Волинський  районній державні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4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жовтня 2014 р.              м. Володимир-Волинський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исутні: </w:t>
      </w:r>
      <w:r>
        <w:rPr>
          <w:rFonts w:cs="Times New Roman" w:ascii="Times New Roman" w:hAnsi="Times New Roman"/>
          <w:sz w:val="28"/>
          <w:szCs w:val="28"/>
          <w:lang w:eastAsia="ar-SA"/>
        </w:rPr>
        <w:t>9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чол.(</w:t>
      </w:r>
      <w:r>
        <w:rPr>
          <w:rFonts w:cs="Times New Roman" w:ascii="Times New Roman" w:hAnsi="Times New Roman"/>
          <w:sz w:val="28"/>
          <w:szCs w:val="28"/>
          <w:lang w:eastAsia="ar-SA"/>
        </w:rPr>
        <w:t>8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членів громадської  ради, 1 представник райдержадміністрації)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Порядок ден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знайомлення з Положенням про громадську раду при Володимир-Волинській райдержадміністрації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ження Регламенту громадської ради при Володимир-Волинській райдержадміністрації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брання голови громадської ради при Володимир-Волинській райдержадміністрації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брання заступника голови громадської ради при Володимир-Волинській райдержадміністрації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брання секретаря громадської ради при Володимир-Волинській райдержадміністрації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изначення дати наступного засідання громадської рад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Ознайомлення з Положенням про громадську раду при Володимир-Волинській райдержадміністрації.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, який ознайомив з Положенням про громадську раду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Затвердження Регламенту громадської ради при Володимир-Волинській райдержадміністрації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Дзядука О.В., який ознайомив із Регламентом громадської ради.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Гороть Г.Є., Селецький М.О., які запропонували окремі доповнення до Регламенту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Регламент громадської ради.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Обрання голови громадської ради при Володимир-Волинській райдержадміністрації.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Селецький М.О., який запропонував обрати головою громадської ради Дзядука О.В.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Гороть Г.Є.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ляк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.В. та Маслій О.М., які підтримали дану кандидатуру. За дану пропозицію проголосували одноголосно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 Обрати головою громадської ради Дзядука О.В.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Обрання заступника голови громадської ради при Володимир-Волинській райдержадміністрації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Селецького М.О., який запропонував заступником голови громадської ради обрати Горотя Г.Є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Дзядук О.В., Полякова Г.В.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асья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.В., які підтримали кандидатуру Горотя Г.Є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ступником голови громадської ради обрати Горотя Г.Є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рання секретаря громадської ради при Володимир-Волинській райдержадміністрації.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Дзядука О.В., який запропонував секретарем громадської ради обрати Грищука А.В.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ного спеціаліста сектору інформаційної діяльності та комунікації з громадськістю апарату рай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Гороть Г.Є., Полякова Г.В.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асья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.В., Маслій О.М., які підтримали дану пропозицію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секретарем громадської ради обрати Грищука А.В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ризначення дати наступного засідання громадської ради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, який запропонував провести наступне засідання громадської ради на наступний вівторок, після погодження документів установчих зборів, у листопаді 2014 року, о 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00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ідтримати дану пропозицію та провести наступне засідання громадської ради на наступний вівторок, після погодження документів установчих зборів, у листопаді 2014 року, о 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00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Про порядок денний наступного засідання громадської ради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Маслія О.М., який запропонував наступну тему засідання громадської ради: «Про надання пільг та статусу учасника бойових дій військовослужбовцям 51 – ї ОМБР», та запросити до участі в ньому: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ступника командира з виховної роботи 51 – ї ОМБР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йськового комісара Володимир – Волинського ОРВК;</w:t>
      </w:r>
    </w:p>
    <w:p>
      <w:pPr>
        <w:pStyle w:val="HTM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едставника Управління соціального захисту населення</w:t>
      </w:r>
    </w:p>
    <w:p>
      <w:pPr>
        <w:pStyle w:val="HTM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едставника юридичного відділу райдержадміністрації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едставника Держземагентства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ідтримати дану пропозицію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завідувачу сектору з питань внутрішньої політики та зв’язків з громадськістю апарату райдержадміністрації оприлюднити  на офіційному веб – сайті  райдержадміністрації відомості про керівний склад, Положення і Регламент громадської ради.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громадської ради                                                       Дзядук О.В.   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громадської ради                                                   Грищук А.В.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b/>
      <w:sz w:val="36"/>
      <w:lang w:val="uk-UA" w:bidi="ar-SA"/>
    </w:rPr>
  </w:style>
  <w:style w:type="character" w:styleId="6">
    <w:name w:val=" Знак Знак6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09:00Z</dcterms:created>
  <dc:creator>А</dc:creator>
  <dc:description/>
  <cp:keywords/>
  <dc:language>en-US</dc:language>
  <cp:lastModifiedBy>Pashkova</cp:lastModifiedBy>
  <dcterms:modified xsi:type="dcterms:W3CDTF">2014-11-10T07:07:00Z</dcterms:modified>
  <cp:revision>22</cp:revision>
  <dc:subject/>
  <dc:title>ПОРЯДОК ДЕННИЙ</dc:title>
</cp:coreProperties>
</file>